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ine the following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incipal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est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ula (Simple Interest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ngle Payment Loan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missory Not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ture (the verb)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turity Valu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ul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 (of a loan)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dinary Interest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ul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xact Interest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ormula: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Complete the Following Examples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ita’s Bank granted her a single payment loan of $7,200 for 91 days at 12% ordinary interest.  What is the maturity value of the loan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" w:firstLine="360"/>
        <w:rPr/>
      </w:pPr>
      <w:r>
        <w:rPr/>
        <w:t>STEP 1: Find the ordinary interest owed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iCs/>
        </w:rPr>
        <w:t xml:space="preserve">Ordinary Interest = Principal x Rate x (Time </w:t>
      </w:r>
      <w:r>
        <w:rPr>
          <w:rFonts w:cs="Tahoma" w:ascii="Tahoma" w:hAnsi="Tahoma"/>
          <w:i/>
          <w:iCs/>
        </w:rPr>
      </w:r>
      <m:oMath xmlns:m="http://schemas.openxmlformats.org/officeDocument/2006/math"/>
      <w:r>
        <w:rPr>
          <w:rFonts w:cs="Tahoma" w:ascii="Tahoma" w:hAnsi="Tahoma"/>
          <w:i/>
          <w:iCs/>
        </w:rPr>
        <w:t>360 days)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ind w:left="360" w:firstLine="360"/>
        <w:rPr/>
      </w:pPr>
      <w:r>
        <w:rPr/>
        <w:t>STEP 2: Find the maturity value</w:t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60" w:firstLine="360"/>
        <w:rPr/>
      </w:pPr>
      <w:r>
        <w:rPr/>
        <w:t>Maturity value = Principal + Interest Owed</w:t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pute the </w:t>
      </w:r>
      <w:r>
        <w:rPr>
          <w:rFonts w:cs="Tahoma" w:ascii="Tahoma" w:hAnsi="Tahoma"/>
          <w:b/>
          <w:bCs/>
        </w:rPr>
        <w:t>ordinary interest</w:t>
      </w:r>
      <w:r>
        <w:rPr>
          <w:rFonts w:cs="Tahoma" w:ascii="Tahoma" w:hAnsi="Tahoma"/>
        </w:rPr>
        <w:t xml:space="preserve"> and the maturity value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an: </w:t>
        <w:tab/>
        <w:tab/>
        <w:t>$6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: </w:t>
        <w:tab/>
        <w:t>10%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ime:</w:t>
        <w:tab/>
        <w:tab/>
        <w:t>120 day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an: </w:t>
        <w:tab/>
        <w:tab/>
        <w:t>$35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: </w:t>
        <w:tab/>
        <w:t>11.55%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ime:</w:t>
        <w:tab/>
        <w:tab/>
        <w:t>75 day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an: </w:t>
        <w:tab/>
        <w:tab/>
        <w:t>$8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: </w:t>
        <w:tab/>
        <w:t>12%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ime:</w:t>
        <w:tab/>
        <w:tab/>
        <w:t>90 day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uppose Anita’s bank granted her the same loan as in problem #10, but instead charged her exact interest?  What is the maturity value of the loan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" w:firstLine="360"/>
        <w:rPr/>
      </w:pPr>
      <w:r>
        <w:rPr/>
        <w:t>STEP 1: Find the exact interest owed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iCs/>
        </w:rPr>
        <w:tab/>
        <w:t xml:space="preserve">Exact Interest = Principal x Rate x (Time </w:t>
      </w:r>
      <w:r>
        <w:rPr>
          <w:rFonts w:cs="Tahoma" w:ascii="Tahoma" w:hAnsi="Tahoma"/>
          <w:i/>
          <w:iCs/>
        </w:rPr>
      </w:r>
      <m:oMath xmlns:m="http://schemas.openxmlformats.org/officeDocument/2006/math"/>
      <w:r>
        <w:rPr>
          <w:rFonts w:cs="Tahoma" w:ascii="Tahoma" w:hAnsi="Tahoma"/>
          <w:i/>
          <w:iCs/>
        </w:rPr>
        <w:t>365 days)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2"/>
        <w:ind w:left="360" w:firstLine="360"/>
        <w:rPr/>
      </w:pPr>
      <w:r>
        <w:rPr/>
        <w:t>STEP 2: Find the maturity value</w:t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60" w:firstLine="360"/>
        <w:rPr/>
      </w:pPr>
      <w:r>
        <w:rPr/>
        <w:t>Maturity value = Principal + Interest Owed</w:t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Compute the </w:t>
      </w:r>
      <w:r>
        <w:rPr>
          <w:rFonts w:cs="Tahoma" w:ascii="Tahoma" w:hAnsi="Tahoma"/>
          <w:b/>
          <w:bCs/>
        </w:rPr>
        <w:t>exact interest</w:t>
      </w:r>
      <w:r>
        <w:rPr>
          <w:rFonts w:cs="Tahoma" w:ascii="Tahoma" w:hAnsi="Tahoma"/>
        </w:rPr>
        <w:t xml:space="preserve"> and the maturity value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an: </w:t>
        <w:tab/>
        <w:tab/>
        <w:t>$6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: </w:t>
        <w:tab/>
        <w:t>10%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ime:</w:t>
        <w:tab/>
        <w:tab/>
        <w:t>120 day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an: </w:t>
        <w:tab/>
        <w:tab/>
        <w:t>$35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: </w:t>
        <w:tab/>
        <w:t>11.55%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ime:</w:t>
        <w:tab/>
        <w:tab/>
        <w:t>75 day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Loan: </w:t>
        <w:tab/>
        <w:tab/>
        <w:t>$800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nterest: </w:t>
        <w:tab/>
        <w:t>12%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ime:</w:t>
        <w:tab/>
        <w:tab/>
        <w:t>90 day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ing the results from questions 10-13, which type of interest do you think is better for the borrower?  For the bank?  Wh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ome people take loans from family members instead of from banks or institutions.  How might loans from family members be different than loans from banks or other institutio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rn to page 286 in the book.  Complete the following probl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5.</w:t>
      </w:r>
      <w:r>
        <w:rPr>
          <w:rFonts w:cs="Tahoma" w:ascii="Tahoma" w:hAnsi="Tahoma"/>
        </w:rPr>
        <w:t xml:space="preserve"> </w:t>
        <w:tab/>
        <w:t xml:space="preserve">(a) 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6.</w:t>
      </w:r>
      <w:r>
        <w:rPr>
          <w:rFonts w:cs="Tahoma" w:ascii="Tahoma" w:hAnsi="Tahoma"/>
        </w:rPr>
        <w:t xml:space="preserve"> </w:t>
        <w:tab/>
        <w:t>(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(b)</w:t>
        <w:tab/>
        <w:tab/>
        <w:tab/>
        <w:tab/>
        <w:tab/>
        <w:tab/>
        <w:tab/>
        <w:tab/>
        <w:t>(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11. </w:t>
        <w:tab/>
      </w:r>
      <w:r>
        <w:rPr>
          <w:rFonts w:cs="Tahoma" w:ascii="Tahoma" w:hAnsi="Tahoma"/>
        </w:rPr>
        <w:t>(a)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12.</w:t>
      </w:r>
      <w:r>
        <w:rPr>
          <w:rFonts w:cs="Tahoma" w:ascii="Tahoma" w:hAnsi="Tahoma"/>
        </w:rPr>
        <w:tab/>
        <w:t>(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(b)</w:t>
        <w:tab/>
        <w:tab/>
        <w:tab/>
        <w:tab/>
        <w:tab/>
        <w:tab/>
        <w:tab/>
        <w:tab/>
        <w:t>(b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3.</w:t>
        <w:tab/>
        <w:tab/>
        <w:tab/>
        <w:tab/>
        <w:tab/>
        <w:tab/>
        <w:tab/>
        <w:tab/>
        <w:t xml:space="preserve">14.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77777"/>
        <w:sz w:val="20"/>
      </w:rPr>
    </w:pPr>
    <w:r>
      <w:rPr>
        <w:rFonts w:cs="Arial" w:ascii="Arial" w:hAnsi="Arial"/>
        <w:color w:val="777777"/>
        <w:sz w:val="20"/>
      </w:rPr>
      <w:t>Chapter 8 Section 1</w:t>
      <w:tab/>
      <w:t xml:space="preserve">                                                                                                      NAME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60"/>
      <w:outlineLvl w:val="2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48:00Z</dcterms:created>
  <dc:creator>Teacher</dc:creator>
  <dc:description/>
  <cp:keywords/>
  <dc:language>en-US</dc:language>
  <cp:lastModifiedBy>Lauren Senske</cp:lastModifiedBy>
  <dcterms:modified xsi:type="dcterms:W3CDTF">2011-05-16T14:25:00Z</dcterms:modified>
  <cp:revision>3</cp:revision>
  <dc:subject/>
  <dc:title>Define the following:</dc:title>
</cp:coreProperties>
</file>